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01.2026                                                                                                      № 9</w:t>
      </w:r>
    </w:p>
    <w:p>
      <w:pPr>
        <w:pStyle w:val="Normal"/>
        <w:widowControl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Об утверждении отчета об исполнении бюджета Надеждинского сельского поселения Омского муниципального района Омской области за 4 квартал 2025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left="360" w:firstLine="72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Надеждинского сельского поселения за 4 квартал 2025 года по доходам плановые 26 657 811,48 рублей значения к фактически исполнено в сумме 26 653 435,44 рублей, и по расходам плановые значения 27 319 264,05 рубля, фактически исполнено в сумме 27 130 559,61 рублей, с превышение доходов над расходами (профицит бюджета) в сумме 661 452 рубля 57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4 квартал 2025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целевым статьям и видам расходов бюджетов в ведомственной структуре расходов за 4 квартал 2025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по ведомственной структуре расходов за 4 квартал 2025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4 квартал 2025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4 квартал 2025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А.И. Миронова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cp:lastPrinted>2022-04-12T09:20:00Z</cp:lastPrinted>
  <dcterms:modified xsi:type="dcterms:W3CDTF">2026-02-03T09:03:00Z</dcterms:modified>
  <cp:revision>24</cp:revision>
  <dc:subject/>
  <dc:title>ОМСКИЙ  МУНИЦИПАЛЬНЫЙ  РАЙОН ОМСКОЙ  ОБЛАСТИ</dc:title>
</cp:coreProperties>
</file>